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Приложение  </w:t>
      </w:r>
    </w:p>
    <w:p>
      <w:pPr>
        <w:pStyle w:val="Normal"/>
        <w:ind w:firstLine="5812"/>
        <w:jc w:val="right"/>
        <w:rPr/>
      </w:pPr>
      <w:r>
        <w:rPr/>
        <w:t xml:space="preserve"> </w:t>
      </w:r>
      <w:r>
        <w:rPr/>
        <w:t xml:space="preserve">утверждено постановлением                </w:t>
        <w:tab/>
        <w:t xml:space="preserve">                                                                      от 09.04.2025  № 13                                                                               </w:t>
      </w:r>
    </w:p>
    <w:p>
      <w:pPr>
        <w:pStyle w:val="Normal"/>
        <w:ind w:firstLine="5812"/>
        <w:jc w:val="center"/>
        <w:rPr/>
      </w:pPr>
      <w:r>
        <w:rPr/>
        <w:t xml:space="preserve">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 1 КВАРТАЛ </w:t>
      </w:r>
      <w:r>
        <w:rPr>
          <w:b/>
          <w:bCs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в отчет об исполнении бюджета сельского поселения за 1 квартал 2025 года, администрация Селинского сельского поселения отмеча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1 квартал 2025 года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сельского бюджета исполнены в сумме 1401,4 тыс. рублей, что составляет 29,5% к годовым бюджетным назначениям, из них собственные доходы бюджета исполнены на 160,3 тыс. рублей, что составляет 21,4% к годовому план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расходы сельского поселения за 1 квартал 2025 года составили 1160,9 тыс. рублей, освоение к годовому плану составляет 23,8%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на общегосударственные вопросы составили 471,7 тыс. рублей освоение к годовому плану составляет 25,5 % годовых назначени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годовом фонде оплаты труда (без специалиста по воинскому учету) 3215,1 тыс. руб. исполнено 763,3 тыс. руб., что составляет 23,7%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ы поступления налоговых и неналоговых доходов по статьям, объемы безвозмездных поступлений по подстатьям классификации доходов бюджетов за 1 квартал 2025 года согласно приложению №1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сельского поселения по разделам, подразделам классификации расходов бюджетов за 1 квартал 2025 год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расходов бюджетов за 1 квартал 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1 квартал 2025 года</w:t>
      </w:r>
      <w:r>
        <w:rPr>
          <w:sz w:val="28"/>
          <w:szCs w:val="28"/>
        </w:rPr>
        <w:t xml:space="preserve"> согласно приложению № 4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Наталья Я</cp:lastModifiedBy>
  <cp:lastPrinted>2025-04-10T13:25:00Z</cp:lastPrinted>
  <dcterms:modified xsi:type="dcterms:W3CDTF">2025-04-10T10:26:00Z</dcterms:modified>
  <cp:revision>86</cp:revision>
  <dc:subject/>
  <dc:title/>
</cp:coreProperties>
</file>